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457574823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905495837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527187036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